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42445715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FLIGHT OF THE CONDO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430374703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2095812190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original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